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«Обеспечение безопасности дорожного движения на территории Балахнинского муниципального округа Нижегородской области», утвержденной постановлением администрации Балахнинского муниципального района Нижегородской области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т 27.10.2020 № 1496</w:t>
      </w:r>
      <w:r>
        <w:rPr>
          <w:rFonts w:cs="Times New Roman" w:ascii="Times New Roman" w:hAnsi="Times New Roman"/>
          <w:b/>
          <w:sz w:val="28"/>
          <w:szCs w:val="28"/>
        </w:rPr>
        <w:t>» 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5 и 2026 годы приводится в соответствие с проектом бюджета Балахнинского муниципального округа на 2024 год и плановый период 2025 и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уменьшен на 13 220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1.1. Объем финансирования на 2024 год уменьшен на 5 469,2 тыс. руб., в т.ч. за счет средств областного бюджета – 0,0 тыс. руб., за счет средств местного бюджета – 5 469,2 тыс. руб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76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469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0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976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69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 507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меньшен на 5 469,4 тыс. руб., в т.ч. за счет средств областного бюджета – 0,0 тыс. руб., за счет средств местного бюджета – 5 469,4 тыс. руб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27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469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58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 127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69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 658,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6 год уменьшен на 2 281,4 тыс. руб., в т.ч. за счет средств областного бюджета – 0,0 тыс. руб., за счет средств местного бюджета – 2 281,4 тыс. руб.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48"/>
        <w:gridCol w:w="2028"/>
        <w:gridCol w:w="2021"/>
        <w:gridCol w:w="202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вершенствование организации движения транспорта и пешеходов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6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Содержание действующей сети автомобильных дорог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значения, в т.ч. искусственных дорожных сооружений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106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 893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Капитальный ремонт и ремонт автомобильных дорог общего пользова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36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 331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04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Разработка комплексных схем организации дорожного движен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0,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886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281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604,6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519 689,8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19 619,4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7 233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7 066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3 507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5 658,2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6 604,6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</w:t>
        <w:tab/>
        <w:tab/>
        <w:t>Е.Г. Велиас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бовская Екатерина Андреевна, тел. 8 (83144) 6-82-99 доб.1810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2:00Z</dcterms:created>
  <dc:creator>user</dc:creator>
  <dc:description/>
  <cp:keywords/>
  <dc:language>en-US</dc:language>
  <cp:lastModifiedBy>Администратор</cp:lastModifiedBy>
  <dcterms:modified xsi:type="dcterms:W3CDTF">2023-11-10T06:11:00Z</dcterms:modified>
  <cp:revision>60</cp:revision>
  <dc:subject/>
  <dc:title/>
</cp:coreProperties>
</file>